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618669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14219463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5848785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4967650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9715055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9636749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6572365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9625260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01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914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